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12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10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сельскохозяйственного назначения, разрешенное использование: прочие земли, площадью 23 389 кв.м., расположенный по адресу: Курская область, Курский район, Брежневский сельсовет. Кадастровый номер: 46:11:022103:38. Обременений не зарегистрировано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годно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9472 (Девять тысяч четыреста семьдесят два) руб. 55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сельскохозяйственного назначения, разрешенное использование: прочие земли, площадью 23 389 кв.м., расположенный по адресу: Курская область, Курский район, Брежневский сельсовет. Кадастровый номер: 46:11:022103:38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3 389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472,55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 расчет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51:00Z</dcterms:created>
  <dc:creator>user</dc:creator>
  <dc:description/>
  <cp:keywords/>
  <dc:language>en-US</dc:language>
  <cp:lastModifiedBy>user</cp:lastModifiedBy>
  <dcterms:modified xsi:type="dcterms:W3CDTF">2015-09-15T14:32:00Z</dcterms:modified>
  <cp:revision>3</cp:revision>
  <dc:subject/>
  <dc:title/>
</cp:coreProperties>
</file>