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4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2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Верхнекасиново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Брежневского сельсовета Кур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ащекина Игоря Дмитри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Гнездилово. Кадастровый номер: 46:11:022001:78.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 до 10 декабря соответствующего расчетного год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875 (Две тысячи восемьсот семьдесят пять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Верхнекасиново                                                      </w:t>
        <w:tab/>
        <w:tab/>
        <w:t xml:space="preserve">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Брежневского сельсовета Курского района, именуемая в дальнейшем «Арендодатель», в лице главы Нащекина Игоря Дмитри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Гнездилово. Кадастровый номер: 46:11:022001:78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 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75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 соответствующего расчет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16:00Z</dcterms:created>
  <dc:creator>user</dc:creator>
  <dc:description/>
  <cp:keywords/>
  <dc:language>en-US</dc:language>
  <cp:lastModifiedBy>user</cp:lastModifiedBy>
  <dcterms:modified xsi:type="dcterms:W3CDTF">2015-09-15T14:25:00Z</dcterms:modified>
  <cp:revision>4</cp:revision>
  <dc:subject/>
  <dc:title/>
</cp:coreProperties>
</file>