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11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9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сельскохозяйственного назначения, разрешенное использование: прочие земли, площадью 7 344 кв.м., расположенный по адресу: Курская область, Курский район, Брежневский сельсовет. Кадастровый номер: 46:11:022106:64. Обременений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4296 (Четыре тысячи двести девяносто шесть) руб. 24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сельскохозяйственного назначения, разрешенное использование: прочие земли, площадью 7 344 кв.м., расположенный по адресу: Курская область, Курский район, Брежневский сельсовет. Кадастровый номер: 46:11:022106:64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344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296,24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 расчет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9:00Z</dcterms:created>
  <dc:creator>user</dc:creator>
  <dc:description/>
  <cp:keywords/>
  <dc:language>en-US</dc:language>
  <cp:lastModifiedBy>user</cp:lastModifiedBy>
  <dcterms:modified xsi:type="dcterms:W3CDTF">2015-09-15T15:58:00Z</dcterms:modified>
  <cp:revision>4</cp:revision>
  <dc:subject/>
  <dc:title/>
</cp:coreProperties>
</file>