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8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6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прочие земли, площадью 6 038 кв.м., расположенный по адресу: Курская область, Курский район, Брежневский сельсовет. Кадастровый номер: 46:11:022109:10.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958 (Две тысячи девятьсот пятьдесят восемь) руб. 62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сельскохозяйственного назначения, разрешенное использование: прочие земли, площадью 6 038 кв.м., расположенный по адресу: Курская область, Курский район, Брежневский сельсовет. Кадастровый номер: 46:11:022109:10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 038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958,62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3:00Z</dcterms:created>
  <dc:creator>user</dc:creator>
  <dc:description/>
  <cp:keywords/>
  <dc:language>en-US</dc:language>
  <cp:lastModifiedBy>user</cp:lastModifiedBy>
  <dcterms:modified xsi:type="dcterms:W3CDTF">2015-09-15T14:29:00Z</dcterms:modified>
  <cp:revision>3</cp:revision>
  <dc:subject/>
  <dc:title/>
</cp:coreProperties>
</file>