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7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5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 для рыбоводства, площадью 3 885 кв.м., расположенный по адресу: Курская область, Курский район, Брежневский сельсовет, д. Волобуевка. Кадастровый номер: 46:11:020501:43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233 (Две тысячи двести тридцать три) руб. 88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населенных пунктов для рыбоводства, площадью 3 885 кв.м., расположенный по адресу: Курская область, Курский район, Брежневский сельсовет, д. Волобуевка. Кадастровый номер: 46:11:020501:43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885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233,88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40:00Z</dcterms:created>
  <dc:creator>user</dc:creator>
  <dc:description/>
  <cp:keywords/>
  <dc:language>en-US</dc:language>
  <cp:lastModifiedBy>user</cp:lastModifiedBy>
  <dcterms:modified xsi:type="dcterms:W3CDTF">2015-09-15T14:28:00Z</dcterms:modified>
  <cp:revision>4</cp:revision>
  <dc:subject/>
  <dc:title/>
</cp:coreProperties>
</file>